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P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Settore Giovanil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210512820"/>
            <w:bookmarkStart w:id="1" w:name="__Fieldmark__0_221051282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210512820"/>
            <w:bookmarkStart w:id="3" w:name="__Fieldmark__1_221051282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10512820"/>
            <w:bookmarkStart w:id="5" w:name="__Fieldmark__2_221051282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3 anni nell’ambito del settore giovanile di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10512820"/>
            <w:bookmarkStart w:id="7" w:name="__Fieldmark__3_221051282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’esperienza, maturata entro l’inizio della stagione sportiva 2011/2012, di almeno due anni nel ruolo di Responsabile del Settore Giovanile presso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10512820"/>
            <w:bookmarkStart w:id="9" w:name="__Fieldmark__4_221051282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210512820"/>
            <w:bookmarkStart w:id="11" w:name="__Fieldmark__5_2210512820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10512820"/>
            <w:bookmarkStart w:id="13" w:name="__Fieldmark__6_221051282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10512820"/>
            <w:bookmarkStart w:id="15" w:name="__Fieldmark__7_221051282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10512820"/>
            <w:bookmarkStart w:id="17" w:name="__Fieldmark__8_221051282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10512820"/>
            <w:bookmarkStart w:id="19" w:name="__Fieldmark__9_221051282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10512820"/>
            <w:bookmarkStart w:id="21" w:name="__Fieldmark__10_221051282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10512820"/>
            <w:bookmarkStart w:id="23" w:name="__Fieldmark__11_221051282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10512820"/>
            <w:bookmarkStart w:id="25" w:name="__Fieldmark__12_221051282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210512820"/>
            <w:bookmarkStart w:id="27" w:name="__Fieldmark__13_221051282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g.casamassima</cp:lastModifiedBy>
  <cp:lastPrinted>2012-04-18T11:52:00Z</cp:lastPrinted>
  <dcterms:modified xsi:type="dcterms:W3CDTF">2013-05-02T16:30:00Z</dcterms:modified>
  <cp:revision>25</cp:revision>
  <dc:subject/>
  <dc:title/>
</cp:coreProperties>
</file>